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ЛЯ ПРОВЕДЕНИЯ СЕМИНАРСКИХ И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ная/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еевка –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ЛЯ ПРОВЕДЕНИЯ СЕМИНАРСКИХ И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ная/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еевка – 202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 w:bidi="ar"/>
        </w:rPr>
        <w:t>УДК 34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рзи Е.С.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для проведения семинарских и практическ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ятий по учебной дисциплине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стория политических и правовых у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для студентов направления подготовки 40.04.01 Юриспруденция образовательного уровня бакалавриа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.С. Терзи. – Макеевка: ДОНАГРА, 2023. – 30 с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укина И.М.</w:t>
      </w:r>
      <w:r>
        <w:rPr>
          <w:rFonts w:cs="Times New Roman" w:ascii="Times New Roman" w:hAnsi="Times New Roman"/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инаш Я.И., </w:t>
      </w:r>
      <w:r>
        <w:rPr>
          <w:rFonts w:cs="Times New Roman" w:ascii="Times New Roman" w:hAnsi="Times New Roman"/>
          <w:sz w:val="28"/>
          <w:szCs w:val="28"/>
        </w:rPr>
        <w:t>кандидат юридических наук, доцен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кафедры Юриспруденции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составлены с целью проведения семинарских и практическ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ятий по учебной дисциплине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стория политических и правовых у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.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по направлению подготовки 40.04.01 Юриспруденция всех форм обучения, а также для лиц, интересующихся предпринимательским правом.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токол №___от “___” ______ 2023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тверждено на заседан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токол №___от “___” ______ 2023 года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токол №___от “___” ______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© Е.С. Терзи, 2023</w:t>
      </w:r>
    </w:p>
    <w:p>
      <w:pPr>
        <w:pStyle w:val="Normal"/>
        <w:spacing w:lineRule="auto" w:line="240" w:before="0" w:after="0"/>
        <w:ind w:firstLine="467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© ДОНАГРА, 2023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20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Cs w:val="28"/>
      <w:lang w:val="uk-UA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Обычный (веб) Знак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42:00Z</dcterms:created>
  <dc:creator>LENOVO</dc:creator>
  <dc:description/>
  <cp:keywords/>
  <dc:language>en-US</dc:language>
  <cp:lastModifiedBy>Evgeniya Pokhilko</cp:lastModifiedBy>
  <dcterms:modified xsi:type="dcterms:W3CDTF">2023-11-18T12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